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3–1</w:t>
        <w:tab/>
        <w:t>Specialized Tissues in Plants (pg 578-583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>Seed Plant Structure- the three principal organs of seed plants are ______________, ________________, and 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>Roots- give 3 functions related to the structure of this organ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>Stems-give 3 features of stem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>Leaves- the plants main _____________________. List 3 features of leaves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</w:r>
    </w:p>
    <w:p>
      <w:pPr>
        <w:pStyle w:val="Normal"/>
        <w:ind w:left="144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>Plant Tissue Systems- the three main tissue systems in plants are __________,which is like the plants skin,  ____________,which is like the plants bloodstream, and _______________, which is everything els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  <w:t>Dermal Tissue-the outer covering of plants consist of a layer of _____________ cells. Describe their structure and fun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</w:t>
        <w:tab/>
        <w:t xml:space="preserve">Vascular Tissue-moves _________and __________throughout the plant.  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1. Xylem-consists of __________ and ______________cells.  Their main job is to transport _____________.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Phloem-consists of _________ and ______________ cells. Their main job is to transport 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  <w:t>Ground Tissue – lies between the ___________ and _____________  tissue in plants.  It is main up mainly of 3 specific kinds of cells.  Name them, then draw a colored picture to show the difference between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 Growth and Meristematic Tissu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indeterminate growt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istem-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are apical meristems cells loc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ifferentiated-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iation-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meristematic tissue in a plant?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istematic tissue is the only plant tissue that produces new cells by 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THE STRUCTURE BELOW, WITH ORGAN AND TISSUE TYP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651250" cy="451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4:00Z</dcterms:created>
  <dc:creator>udsd</dc:creator>
  <dc:description/>
  <cp:keywords/>
  <dc:language>en-US</dc:language>
  <cp:lastModifiedBy>udsd</cp:lastModifiedBy>
  <cp:lastPrinted>2009-12-23T12:45:00Z</cp:lastPrinted>
  <dcterms:modified xsi:type="dcterms:W3CDTF">2009-12-23T17:54:00Z</dcterms:modified>
  <cp:revision>2</cp:revision>
  <dc:subject/>
  <dc:title>23–1</dc:title>
</cp:coreProperties>
</file>